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12.2018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Одним из приоритетных направлений деятельности Волховской городской прокуратуры</w:t>
      </w:r>
      <w:r>
        <w:rPr>
          <w:rFonts w:cs="Times New Roman" w:ascii="Times New Roman" w:hAnsi="Times New Roman"/>
          <w:sz w:val="28"/>
          <w:szCs w:val="28"/>
        </w:rPr>
        <w:t xml:space="preserve"> является надзор в сфере соблюдения прав и свобод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1 месяцев 2018 года в указанной  сфере выявлено 227 нарушений законов, 70 нормативно-правовых актов приведено в соответствие с законодательством, внесено 48 представлений об устранении нарушений закона, по результатам рассмотрения которых, нарушения, выявленные в ходе проверок, были устранены, 51 лицо привлечено к дисциплинарной ответственности, по постановлениям городского прокурора о возбуждении производства об административном правонарушении 27 лиц привлечено к административной ответственности, в Волховский городской суд направлено 70 исковых заявлений, 40 из которых рассмотрены и удовлетвор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в феврале-марте 2018 года в ходе проверки исполнения образовательными учреждениями законодательства о защите жизни и здоровья несовершеннолетних, было установлено, что в нарушение требований Порядка оказания медицинской помощи несовершеннолетним, утвержденного Приказом Министерства здравоохранения и социального развития Российской Федерации от 05.11.2013 № 822н медицинские кабинеты организаций не были оснащены необходимым медицинским оборудованием (кистевыми динамометрами, комплектами воздуховодов для искусственного дыхания «рот в рот», аппаратами искусственной вентиляции легких Амбу и иными приспособл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явленными нарушениями Волховской городской прокуратурой руководителям образовательных организаций внесено 18 представлений, которые рассмотрены, удовлетворены, 17 лиц привлечено к дисциплинарной ответственности, в Волховский городской суд направлено 19 исковых заявлений, которые рассмотрены, удовлетворены, необходимое оборудование приобретено, 18 лиц привлечено к административн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ходе рассмотрения административного материала в отношении несовершеннолетней за употребление наркотических средств на  комиссии по делам несовершеннолетних и защите их прав  с участием прокурора, было установлено, что несовершеннолетняя приобрела наркотические средства у знакомого молод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ложенным, городской прокурор вынес постановление о направлении материала в следственный отдел ОМВД России по Волховскому району по факту сбыта наркотических средств несовершеннолетней для решения вопроса об уголовном преследовании  лица, уголовное дело было возбуждено и находится на контроле городской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Д.Н. Сав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3"/>
    <w:qFormat/>
    <w:rPr>
      <w:rFonts w:cs="Times New Roman"/>
    </w:rPr>
  </w:style>
  <w:style w:type="character" w:styleId="Links8">
    <w:name w:val="link s_8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12-14T12:58:00Z</cp:lastPrinted>
  <dcterms:modified xsi:type="dcterms:W3CDTF">2018-12-14T10:00:00Z</dcterms:modified>
  <cp:revision>8</cp:revision>
  <dc:subject/>
  <dc:title/>
</cp:coreProperties>
</file>